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NAME________________________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Spiritual Warfare Project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>
          <w:b/>
          <w:u w:val="single"/>
        </w:rPr>
        <w:t xml:space="preserve">Part I: </w:t>
      </w:r>
      <w:r>
        <w:rPr/>
        <w:t xml:space="preserve">1) Look up and read each of the following scriptures.  2) Make a brief (1-2 sentence-long) note telling what each scripture teaches us about spiritual warfar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Romans 12:21: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1 Samuel 17:47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Matthew 13:37-39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John 10:10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Matthew 12:30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Luke 14:31-33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1 Timothy 1:18-19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2 Timothy 2:1-4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2 Corinthians 10:3-5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1 Thessalonians 5:5-8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2 Corinthians 6:3-7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Ephesians 6:10-20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1 Chronicles 5:20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Judges 7:20-2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Hebrews 11:33-34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Matthew 16:18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Romans 8:37-39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1 Timothy 6:12-1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Part II:</w:t>
      </w:r>
      <w:r>
        <w:rPr/>
        <w:t xml:space="preserve">  Write a 1-pg paper summarizing what you learned about spiritual warfare through reading the scriptures.  Make sure the paper makes sense and flows smoothly from one thought to another.  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54:00Z</dcterms:created>
  <dc:creator>erin.hendricks</dc:creator>
  <dc:description/>
  <cp:keywords/>
  <dc:language>en-US</dc:language>
  <cp:lastModifiedBy>erin.hendricks</cp:lastModifiedBy>
  <dcterms:modified xsi:type="dcterms:W3CDTF">2010-12-06T17:02:00Z</dcterms:modified>
  <cp:revision>1</cp:revision>
  <dc:subject/>
  <dc:title>NAME________________________</dc:title>
</cp:coreProperties>
</file>